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9/10 na stůl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/>
      </w:pPr>
      <w:r>
        <w:rPr/>
        <w:t>Navýšení kapacity školní družiny při ZŠ Strakonice, Dukelská 166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keepNext w:val="false"/>
        <w:tabs>
          <w:tab w:val="clear" w:pos="5103"/>
        </w:tabs>
        <w:rPr/>
      </w:pPr>
      <w:r>
        <w:rPr/>
        <w:t>K projednání v radě města dne 26. června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chval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navýšení kapacity školní družiny při Základní škole Strakonice, Dukelská 166 o 40 žáků      na celkovou kapacitu 315 žáků od 1.9.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Uklád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u školství a cestovního ruchu požádat o provedení změny v rejstříku škol a školských zaříze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chválit výše navrhovaná usnese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5103"/>
        </w:tabs>
        <w:rPr>
          <w:szCs w:val="20"/>
        </w:rPr>
      </w:pPr>
      <w:r>
        <w:rPr>
          <w:szCs w:val="20"/>
        </w:rPr>
        <w:t>Důvodová zpráva: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Počet žáků přihlášených v současné době do ŠD při ZŠ Strakonice, Dukelská 166 je 275, kapacita je plně využita. Zájem rodičů již nyní stávající kapacitu převyšuje, přičemž v příštím školním roce je předpokládaný nárůst počtu žáků na prvním stupni o 19.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Prostory školní družiny určené pro rozšíření kapacity včetně hygienického zařízení splňují požadavky platných právních předpisů.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K navýšení kapacity ŠD při ZŠ Strakonice, Dukelská 166 vydala souhlasné stanovisko Krajská hygienická stanice Jč. kraje se sídlem v Českých Budějovicích.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Provedení změny v rejstříku škol a školských zařízení bylo předběžně konzultováno                a schváleno odborem školství, mládeže a tělovýchovy Krajského úřadu – Jihočeského kraje, který je příslušný k vydání rozhodnutí.</w:t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36:00Z</dcterms:created>
  <dc:creator>Havlanová Dagmar</dc:creator>
  <dc:description/>
  <dc:language>en-US</dc:language>
  <cp:lastModifiedBy>Dagmar Havlanová</cp:lastModifiedBy>
  <cp:lastPrinted>2013-05-22T08:29:00Z</cp:lastPrinted>
  <dcterms:modified xsi:type="dcterms:W3CDTF">2013-06-27T08:26:00Z</dcterms:modified>
  <cp:revision>11</cp:revision>
  <dc:subject/>
  <dc:title>Městský úřad Strakonice</dc:title>
</cp:coreProperties>
</file>